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n Study Guide Part II</w:t>
      </w:r>
    </w:p>
    <w:p>
      <w:pPr>
        <w:pStyle w:val="Normal"/>
        <w:rPr/>
      </w:pPr>
      <w:r>
        <w:rPr/>
        <w:t>1. What was the two hundred year period of Roman Peac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th which emperor’s reign did this period begin?</w:t>
      </w:r>
    </w:p>
    <w:p>
      <w:pPr>
        <w:pStyle w:val="Normal"/>
        <w:rPr/>
      </w:pPr>
      <w:r>
        <w:rPr/>
        <w:br/>
        <w:t>3. With whose death did this period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re the chariot races h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re did the gladiators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o wrote the Aene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are satires? Who wrote them in 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rom which country did Rome receive many of its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were the bridgelike structures that brought water from the hills into Roman citie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o came up with a theory that the earth was the center of the universe? </w:t>
      </w:r>
      <w:r>
        <w:rPr>
          <w:i/>
        </w:rPr>
        <w:t>Ptol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at was Rome’s system of laws that applied to foreigners that were not covered under the civil law called? </w:t>
      </w:r>
      <w:r>
        <w:rPr>
          <w:i/>
        </w:rPr>
        <w:t>Law of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ist one principle of Roman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religion did Christianity have its roots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o do Christians believe is the Messi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re Christians polytheistic or monothei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ere are the teachings of Jesus f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is the sacred text of Christ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do Christians believe happened to Jes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was one reason Christianity appealed to th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did Paul do to help spread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was the community that the bishops controlled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o was the patriarch of Rome?</w:t>
      </w:r>
    </w:p>
    <w:p>
      <w:pPr>
        <w:pStyle w:val="Normal"/>
        <w:rPr/>
      </w:pPr>
      <w:r>
        <w:rPr/>
        <w:t>23. Who codified Roman law and built a wall across Britain to keep out inv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o tried to restore order by dividing Rome into two pa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at portion did this emperor keep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ich emperor built a new capital in present day Turkey? What was it na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sanctioned the toleration of Christianity? Which emperor sign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ich emperor made Christianity the official religion of 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ich portion of Rome prospered for over 1000 years after the other portion f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ich year is attributed as the fall of 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o attacked the people of Europe causing the Germanic tribes to retreat into the R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ho was the leader of the Hu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s for fall of Roman Empi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Rea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Reas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Reas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20:00Z</dcterms:created>
  <dc:creator> </dc:creator>
  <dc:description/>
  <cp:keywords/>
  <dc:language>en-US</dc:language>
  <cp:lastModifiedBy>Mary Beverly</cp:lastModifiedBy>
  <cp:lastPrinted>2014-10-06T15:16:00Z</cp:lastPrinted>
  <dcterms:modified xsi:type="dcterms:W3CDTF">2015-03-25T13:35:00Z</dcterms:modified>
  <cp:revision>7</cp:revision>
  <dc:subject/>
  <dc:title>Roman Study Guide Part II</dc:title>
</cp:coreProperties>
</file>